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80" w:leader="none"/>
        </w:tabs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4311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ПОГРЕБИЩЕНСЬКА МІСЬКА РАДА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ВИКОНАВЧИЙ КОМІТЕТ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РІШЕННЯ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b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_____________    2022 року            Погребище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№ ___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_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</w:t>
      </w:r>
      <w:r>
        <w:rPr>
          <w:rFonts w:eastAsia="Calibri" w:cs="Calibri" w:ascii="Calibri" w:hAnsi="Calibri"/>
          <w:sz w:val="28"/>
          <w:szCs w:val="28"/>
          <w:lang w:val="ru-RU" w:eastAsia="en-US"/>
        </w:rPr>
        <w:t>      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  </w:t>
      </w:r>
    </w:p>
    <w:p>
      <w:pPr>
        <w:pStyle w:val="Normal"/>
        <w:shd w:fill="FFFFFF" w:val="clear"/>
        <w:suppressAutoHyphens w:val="false"/>
        <w:ind w:right="5100" w:hanging="0"/>
        <w:rPr>
          <w:rFonts w:ascii="Times New Roman" w:hAnsi="Times New Roman" w:cs="Times New Roman"/>
          <w:b/>
          <w:b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Про влаштування дітей у сім’ю патронатного вихователя</w:t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b/>
          <w:b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uppressAutoHyphens w:val="false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Керуючись пп. 4 п. «б» статті 34, статтею 40, частиною 1 статті 52, частиною 6 статті 59 Закону України «Про місцеве самоврядування в Україні», відповідно до статей 252-256 Сімейного кодексу України, п.15 Порядку створення та діяльності сім’ї патронатного вихователя, влаштування, перебування дитини в сім’ї патронатного вихователя, затвердженого постановою Кабінету Міністрів України від 20.08.2021р. №893 «Деякі питання захисту прав дитини та надання послуги патронату над дитиною», рішення виконавчого комітету Погребищенської міської ради від 17.06.2021р. № 99 «Про створення сім’ї патронатного вихователя», враховуючи </w:t>
      </w:r>
      <w:r>
        <w:rPr>
          <w:rFonts w:cs="inherit;Times New Roman" w:ascii="inherit;Times New Roman" w:hAnsi="inherit;Times New Roman"/>
          <w:sz w:val="28"/>
          <w:szCs w:val="28"/>
        </w:rPr>
        <w:t xml:space="preserve">рішення  </w:t>
      </w:r>
      <w:r>
        <w:rPr>
          <w:rFonts w:cs="inherit;Times New Roman" w:ascii="inherit;Times New Roman" w:hAnsi="inherit;Times New Roman"/>
          <w:bCs/>
          <w:sz w:val="28"/>
          <w:szCs w:val="28"/>
        </w:rPr>
        <w:t>комісії з питань захисту прав дитини</w:t>
      </w:r>
      <w:r>
        <w:rPr>
          <w:rFonts w:cs="Times New Roman" w:ascii="Times New Roman" w:hAnsi="Times New Roman"/>
          <w:sz w:val="28"/>
          <w:szCs w:val="28"/>
        </w:rPr>
        <w:t xml:space="preserve">  виконавчого комітету Погребищенської міської ради</w:t>
      </w:r>
      <w:r>
        <w:rPr>
          <w:rFonts w:cs="inherit;Times New Roman" w:ascii="inherit;Times New Roman" w:hAnsi="inherit;Times New Roman"/>
          <w:color w:val="2F2F2F"/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  <w:sz w:val="28"/>
          <w:szCs w:val="28"/>
        </w:rPr>
        <w:t>від 26.04.2022 року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, з метою забезпечення найкращих інтересів дітей виконавчий комітет Погребищенської міської ради ВИРІШИВ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лаштувати з 29.04.2022 р. в сім’ю патронатного вихователя Ткачук Інни Миколаївни, яка зареєстрована та проживає за адресою: ХХХ (далі – патронатний вихователь), малолітніх дітей: ХХХ, ХХХ, ХХХ, ХХХ, які перебувають у складних життєвих обставинах (далі – діти).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2. Укласти договори про патронат над дитиною між виконавчим комітетом Погребищенської міської ради та Ткачук Інною Миколаївною - патронатним вихователем.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3.  Службі у справах дітей міської ради підготувати договори про патронат над дитиною, здійснювати контроль за виконанням цих договорів, умовами утримання та виховання дітей, забезпеченням їх прав та інтересів у сім’ї патронатного виховател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4. Комунальному підприємству «Погребищенський центр первинної медико-санітарної допомоги» Погребищенської міської 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безпечити надання дітям стаціонарної та амбулаторної медичної допомоги.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5. Комунальній установі «Центр соціальних служб Погребищенської міської ради» здійснювати соціальний супровід сім’ї дітей з метою подолання складних життєвих обставин.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6. Відділу освіти Погребищенської міської ради забезпечити надання дітям освітніх послуг.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7. Управлінню соціального захисту населення Погребищенської міської ради забезпечити подання документів для нарахування соціальної допомоги на утримання дітей та грошового забезпечення патронатного вихователя у встановленому законодавством порядку.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8. Патронатному вихователю: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8.1 створити належні умови для виховання, фізичного та духовного розвитку дітей;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8.2 нести відповідальність за життя, здоров’я, фізичний і психологічний розвиток дітей;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8.3 забезпечити надання та/або доступ до послуг, визначених договором, що підлягає укладенню, згідно з п.2 цього рішенн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9. Контроль за виконанням цього рішення покласти на заступника міського голови Гордійчука І.П.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ind w:firstLine="709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36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zh-CN"/>
        </w:rPr>
        <w:t>Погребищенський міський голова                            Сергій ВОЛИНСЬКИЙ</w:t>
      </w:r>
    </w:p>
    <w:sectPr>
      <w:type w:val="nextPage"/>
      <w:pgSz w:w="11906" w:h="16838"/>
      <w:pgMar w:left="1417" w:right="850" w:gutter="0" w:header="0" w:top="540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FontStyle32">
    <w:name w:val="Font Style32"/>
    <w:qFormat/>
    <w:rPr>
      <w:rFonts w:ascii="Times New Roman" w:hAnsi="Times New Roman" w:cs="Times New Roman"/>
      <w:sz w:val="22"/>
    </w:rPr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7">
    <w:name w:val="Символ нумерации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8">
    <w:name w:val="Основной текст с отступом Знак"/>
    <w:qFormat/>
    <w:rPr/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2">
    <w:name w:val="st2"/>
    <w:qFormat/>
    <w:pPr>
      <w:widowControl/>
      <w:suppressAutoHyphens w:val="true"/>
      <w:autoSpaceDE w:val="false"/>
      <w:bidi w:val="0"/>
      <w:spacing w:before="0" w:after="150"/>
      <w:ind w:firstLine="45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14">
    <w:name w:val="st14"/>
    <w:qFormat/>
    <w:pPr>
      <w:widowControl/>
      <w:suppressAutoHyphens w:val="true"/>
      <w:autoSpaceDE w:val="false"/>
      <w:bidi w:val="0"/>
      <w:spacing w:before="150" w:after="15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4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4">
    <w:name w:val="Текст1"/>
    <w:basedOn w:val="Normal"/>
    <w:qFormat/>
    <w:pPr/>
    <w:rPr>
      <w:rFonts w:ascii="Courier New" w:hAnsi="Courier New" w:eastAsia="Calibri" w:cs="Calibri"/>
      <w:sz w:val="20"/>
      <w:lang w:val="ru-RU"/>
    </w:rPr>
  </w:style>
  <w:style w:type="paragraph" w:styleId="15">
    <w:name w:val="Абзац списку1"/>
    <w:basedOn w:val="Normal"/>
    <w:qFormat/>
    <w:pPr>
      <w:suppressAutoHyphens w:val="true"/>
      <w:spacing w:lineRule="atLeast" w:line="1"/>
      <w:ind w:left="720" w:right="0" w:hanging="1"/>
      <w:textAlignment w:val="top"/>
    </w:pPr>
    <w:rPr>
      <w:rFonts w:ascii="Times New Roman" w:hAnsi="Times New Roman" w:cs="Times New Roman"/>
      <w:position w:val="0"/>
      <w:sz w:val="24"/>
      <w:sz w:val="24"/>
      <w:szCs w:val="24"/>
      <w:vertAlign w:val="baseline"/>
      <w:lang w:val="ru-RU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30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paragraph" w:styleId="Rvps20">
    <w:name w:val="rvps20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3">
    <w:name w:val="rvps13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1">
    <w:name w:val="rvps21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2">
    <w:name w:val="rvps22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57:00Z</dcterms:created>
  <dc:creator>Bill Gates 1</dc:creator>
  <dc:description/>
  <cp:keywords/>
  <dc:language>en-US</dc:language>
  <cp:lastModifiedBy>Froesko</cp:lastModifiedBy>
  <cp:lastPrinted>2021-10-20T16:19:00Z</cp:lastPrinted>
  <dcterms:modified xsi:type="dcterms:W3CDTF">2022-04-27T07:56:00Z</dcterms:modified>
  <cp:revision>6</cp:revision>
  <dc:subject/>
  <dc:title>Додаток 8</dc:title>
</cp:coreProperties>
</file>